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január 2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4.2. DÉLEGYHÁZA 1650/26 HRSZ – REMÉNYSZIGETT HÁZA PROGRAM KERETÉN BELÜLI AJÁNDÉKOZÁSA – TÉRÍTÉSMENTES ÁTADÁSA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>Amint az már a Tisztelt Képviselők előtt ismert, Délegyháza Község Önkormányzata szorosan együttműködik a Cseppkő Gyermekotthonnal, a gyerekek részére több rendezvényen, eseményen biztosítottunk már részvételt, valamint közös szervezésben jelenleg is zajlik a Demo - Rend Kft. területére elképzelt kalandpark megvalósítása. A tárgyalások során került szóba a Reménysziget Sportegyesület működése, valamit a működése során kialakított Reménysziget Háza program, mely elképzelés bemutatása céljából Dr. Herczeg Krisztián küldött részünkre egy rövid bemutató anyago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>Délegyháza Község Önkormányzat tulajdonát képezi a Fűzfa utcában több csatorna közművel nem ellátott építési telek, mely telkeket régóta nem sikerül értékesíteni, így az az elképzelés, hogy ezekből a telkekből térítésmentesen átadnánk a bemutatott program megvalósítása céljából egyet (vagy a későbbiekben többet) az Egyesületne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Fentiekre való hivatkozással jelen ülésen szükséges dönteni az ingatlan térítésmentes felajánlásáról, vagy annak megtagadásáró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Bemutató anya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i/>
          <w:sz w:val="20"/>
          <w:szCs w:val="20"/>
          <w:lang w:eastAsia="ar-SA"/>
        </w:rPr>
        <w:t>Térkép és tulajdoni lap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ajándékozás jogcímen el kívánja idegeníteni a tulajdonában lévő Délegyháza 1650/26 hrsz-ú, kivett beépítetlen terület megjelölésű 1006 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térmértékű ingatlant a Reménysziget Sportegyesület (1047 Budapest, Attila u. 148. 3. emelet 15. ajtó, Dr. Herczeg Krisztián elnök) részére a „Reménysziget Háza” c. program sikeres megvalósítása érdekében. Délegyháza Község Önkormányzat Képviselő-testülete kiköti, hogy az ajándékozási szerződést felbontja, amennyiben a program megvalósítása az ajándékozási szerződés megkötését követő 2 éve belül nem valósul meg, vagy nem a programban leírt célokat szolgálja. Délegyháza Község Önkormányzat Képviselő-testülete felhatalmazza Dr. Riebl Antal polgármestert, hogy az ajándékozási szerződést és a hivatkozott szerződés felbontását aláírja, valamint hogy a szükséges további intézkedést Délegyháza Község Önkormányzata nevében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i/>
          <w:sz w:val="20"/>
          <w:szCs w:val="20"/>
        </w:rPr>
        <w:t>: Jegyző,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ind w:left="3540" w:right="-111"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</w:rPr>
        <w:t>Jakab István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  <w:tab/>
        <w:tab/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sz w:val="16"/>
          <w:szCs w:val="16"/>
        </w:rPr>
      </w:pPr>
      <w:r>
        <w:rPr>
          <w:rFonts w:cs="Book Antiqua" w:ascii="Book Antiqua" w:hAnsi="Book Antiqua"/>
          <w:sz w:val="20"/>
          <w:szCs w:val="20"/>
        </w:rPr>
        <w:t>Előterjesztéssé nyilvánítva: 2018. január 2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17-11-14T11:46:00Z</cp:lastPrinted>
  <dcterms:modified xsi:type="dcterms:W3CDTF">2018-01-22T13:10:00Z</dcterms:modified>
  <cp:revision>125</cp:revision>
  <dc:subject/>
  <dc:title>Előterjesztés a Képviselő-testület</dc:title>
</cp:coreProperties>
</file>